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837783307"/>
      <w:bookmarkStart w:id="164" w:name="__Fieldmark__0_183778330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837783307"/>
      <w:bookmarkStart w:id="166" w:name="__Fieldmark__1_183778330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837783307"/>
      <w:bookmarkStart w:id="168" w:name="__Fieldmark__2_183778330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837783307"/>
      <w:bookmarkStart w:id="170" w:name="__Fieldmark__3_183778330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